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МАЛИ ПРИНЦ“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>Кнеза Михаила бр.71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lang w:val="sr-Latn-RS"/>
        </w:rPr>
        <w:t>060 0404 216</w:t>
      </w:r>
    </w:p>
    <w:p>
      <w:pPr>
        <w:pStyle w:val="Normal"/>
        <w:rPr>
          <w:color w:val="FF0000"/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color w:val="FF0000"/>
          <w:lang w:val="sr-RS"/>
        </w:rPr>
        <w:t>ЦЕНА РОДИТЕЉСКОГ ДЕЛ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1.ДЕТЕ -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2.ДЕТЕ - 2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lang w:val="sr-RS"/>
        </w:rPr>
        <w:t>Број слободних места по радним јединицама и групама у радној 2024./2025.години</w:t>
      </w:r>
      <w:r>
        <w:rPr>
          <w:b/>
          <w:lang w:val="sr-RS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Me</w:t>
            </w:r>
            <w:r>
              <w:rPr>
                <w:b/>
                <w:lang w:val="sr-RS"/>
              </w:rPr>
              <w:t xml:space="preserve">шовита јаслена груп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01.03.2022.-28.02.2024.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eшовита васпитна груп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01.03.2019-28.02.2022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 xml:space="preserve">Одговорно лице 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  <w:t>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01.10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Dell</cp:lastModifiedBy>
  <cp:lastPrinted>2024-08-29T13:47:00Z</cp:lastPrinted>
  <dcterms:modified xsi:type="dcterms:W3CDTF">2024-10-01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