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5295</wp:posOffset>
            </wp:positionV>
            <wp:extent cx="459740" cy="65595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75" w:leader="none"/>
        </w:tabs>
        <w:jc w:val="both"/>
        <w:rPr>
          <w:lang w:val="sr-RS"/>
        </w:rPr>
      </w:pPr>
      <w:r>
        <w:rPr>
          <w:lang w:val="sr-Latn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e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мисија за пријем деце у целодневни боравак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 предшколске установе чији ј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оснивач 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4549/2</w:t>
      </w:r>
      <w:r>
        <w:rPr>
          <w:rFonts w:cs="Arial" w:ascii="Arial" w:hAnsi="Arial"/>
          <w:b/>
          <w:sz w:val="20"/>
          <w:szCs w:val="20"/>
        </w:rPr>
        <w:t xml:space="preserve">4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Дана: 08.10</w:t>
      </w:r>
      <w:r>
        <w:rPr>
          <w:rFonts w:cs="Arial" w:ascii="Arial" w:hAnsi="Arial"/>
          <w:b/>
          <w:sz w:val="20"/>
          <w:szCs w:val="20"/>
          <w:lang w:val="sr-RS"/>
        </w:rPr>
        <w:t>.2024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омисија за пријем деце у целодневни боравак у предшколске установе чији је оснивач град Крагујевац (у даљем тексту: Комисија), на основу члана 18. Пословникa о раду Комисијe за пријем деце у целодневни боравак у предшколске установе чији је оснивач град Крагујевац: </w:t>
      </w:r>
      <w:r>
        <w:rPr>
          <w:rFonts w:cs="Arial" w:ascii="Arial" w:hAnsi="Arial"/>
          <w:color w:val="000000"/>
          <w:sz w:val="22"/>
          <w:szCs w:val="22"/>
          <w:lang w:val="sr-RS"/>
        </w:rPr>
        <w:t>1272/22</w:t>
      </w:r>
      <w:r>
        <w:rPr>
          <w:rFonts w:cs="Arial" w:ascii="Arial" w:hAnsi="Arial"/>
          <w:color w:val="000000"/>
          <w:sz w:val="22"/>
          <w:szCs w:val="22"/>
        </w:rPr>
        <w:t xml:space="preserve"> од 1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</w:rPr>
        <w:t>.03.20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годин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 вези Јединственог јавног конкурса за пријем деце на целодневни боравак у предшколске установе чији је оснивач град Крагујевац за радн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годину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08.10</w:t>
      </w:r>
      <w:r>
        <w:rPr>
          <w:rFonts w:cs="Arial" w:ascii="Arial" w:hAnsi="Arial"/>
          <w:color w:val="000000"/>
          <w:sz w:val="22"/>
          <w:szCs w:val="22"/>
          <w:lang w:val="sr-RS"/>
        </w:rPr>
        <w:t>.2024</w:t>
      </w:r>
      <w:r>
        <w:rPr>
          <w:rFonts w:cs="Arial" w:ascii="Arial" w:hAnsi="Arial"/>
          <w:color w:val="000000"/>
          <w:sz w:val="22"/>
          <w:szCs w:val="22"/>
        </w:rPr>
        <w:t>. године дон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додатном бодовању </w:t>
      </w:r>
      <w:r>
        <w:rPr>
          <w:rFonts w:cs="Arial" w:ascii="Arial" w:hAnsi="Arial"/>
          <w:b/>
          <w:sz w:val="22"/>
          <w:szCs w:val="22"/>
          <w:lang w:val="sr-RS"/>
        </w:rPr>
        <w:t>и рангирању деце за коју је поднета допуна документа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>I</w:t>
        <w:tab/>
      </w:r>
      <w:r>
        <w:rPr>
          <w:rFonts w:cs="Arial" w:ascii="Arial" w:hAnsi="Arial"/>
          <w:sz w:val="22"/>
          <w:szCs w:val="22"/>
        </w:rPr>
        <w:t xml:space="preserve">Комисија за пријем деце у целодневни боравак у предшколске установе чији је оснивач град Крагујевац (у даљем тексту: Комисија) </w:t>
      </w:r>
      <w:r>
        <w:rPr>
          <w:rFonts w:cs="Arial" w:ascii="Arial" w:hAnsi="Arial"/>
          <w:sz w:val="22"/>
          <w:szCs w:val="22"/>
          <w:lang w:val="sr-RS"/>
        </w:rPr>
        <w:t xml:space="preserve">након разматрања Захтева за додатно бодовање поднетих у периоду од 23.08.2024. године закључно са даном 07.10.2024. године, извршила је на основу поднете документације које захтев чине оправданим, додатно бодовање и утврдила нови број бодова и то з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560"/>
        <w:gridCol w:w="1701"/>
        <w:gridCol w:w="1559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Ред.б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Презиме и име подносиоца захт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Датум рођења де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Дел.број захт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Претходни број бо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Нови број бод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 xml:space="preserve">Милановић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Ми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8.06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7,9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2.6668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 xml:space="preserve">Благојевић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Ката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9.08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7,9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2.66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Благојевић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Ката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4.03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7,9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2.66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 xml:space="preserve">Кртолица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Т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31.10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8,5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3.18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 xml:space="preserve">Николић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Мар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2.09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1,5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2.55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 xml:space="preserve">Обрадовић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Дра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3.09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05/1136/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27,4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62.44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Ђурић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Стеф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CS"/>
              </w:rPr>
              <w:t>11.06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0</w:t>
            </w:r>
            <w:r>
              <w:rPr>
                <w:rFonts w:eastAsia="Calibri" w:cs="Arial" w:ascii="Arial" w:hAnsi="Arial"/>
                <w:sz w:val="22"/>
                <w:szCs w:val="22"/>
                <w:lang w:val="sr-CS"/>
              </w:rPr>
              <w:t>3</w:t>
            </w:r>
            <w:r>
              <w:rPr>
                <w:rFonts w:eastAsia="Calibri" w:cs="Arial" w:ascii="Arial" w:hAnsi="Arial"/>
                <w:sz w:val="22"/>
                <w:szCs w:val="22"/>
              </w:rPr>
              <w:t>-</w:t>
            </w:r>
            <w:r>
              <w:rPr>
                <w:rFonts w:eastAsia="Calibri" w:cs="Arial" w:ascii="Arial" w:hAnsi="Arial"/>
                <w:sz w:val="22"/>
                <w:szCs w:val="22"/>
                <w:lang w:val="sr-CS"/>
              </w:rPr>
              <w:t>1850/1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61.2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CS"/>
              </w:rPr>
              <w:t>62.21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Миљојковић Олив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CS"/>
              </w:rPr>
              <w:t>02.11.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03-1850/0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8.86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CS"/>
              </w:rPr>
              <w:t>63.48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маиловић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CS"/>
              </w:rPr>
              <w:t>18.09.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03-1850/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61.8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CS"/>
              </w:rPr>
              <w:t>62.87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Павловић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Ма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CS"/>
              </w:rPr>
              <w:t>26.06.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05-1136/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41,2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CS"/>
              </w:rPr>
              <w:t>100.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 xml:space="preserve">Павловић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Ма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CS"/>
              </w:rPr>
              <w:t>21.10.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05-1136/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41,2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CS"/>
              </w:rPr>
              <w:t>100.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Грујовић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Нев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CS"/>
              </w:rPr>
              <w:t>30.06.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05-1136/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61,6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CS"/>
              </w:rPr>
              <w:t>62.65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R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 w:bidi="ar-SA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Обрадовић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CS"/>
              </w:rPr>
              <w:t>03.06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05-1136/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61,4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CS"/>
              </w:rPr>
              <w:t>100.00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14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 xml:space="preserve">Билбиј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Марја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30.09.202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05/1136/7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27,763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62.7634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1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Радовановић Александр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05.10.202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05/1136/4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61,488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62.4881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16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Пауно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Мари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24.01.202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05/1136/55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61,36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62.36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17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Миленко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Боја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02.11.20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05/1136/7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28,287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100.00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18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Самато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Катари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24.11.202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05/1136/5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61,51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100.00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19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 xml:space="preserve">Дробњаковић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Јеле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05.09.202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05/1136/6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61,691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61.691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20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Стојковић Анастас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20.09.202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05/1136/62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27,876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61.856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21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Јанићиј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Тамар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16.07.202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05/1136/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61,996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62.996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22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 xml:space="preserve">Дашић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А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23.02.202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05/1136/6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31,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63.3414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23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Димитријевић Бранк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16.08.20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05/1136/58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62,95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100.00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24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 xml:space="preserve">Савић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Анђел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15.11.202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05/1136/1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61,89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62.8913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25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Ристовић Младеновић Дија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17.10.202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05/1136/66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26,89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bidi="ar-SA"/>
              </w:rPr>
              <w:t>61.62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адаковић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Јел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01.2023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850/1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.9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.92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јић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.04.202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850/0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.3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3.33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аринковић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.07.202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850/0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.1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5.73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ојковић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та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05.2020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119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.0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0.03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бовић Станојевић Ми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08.202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44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0.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укомировић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09.202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.2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2.76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рсмановић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в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11.2020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9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5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2.5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авриловић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.10.2018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7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2.98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личковић Свет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.05.2023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6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0.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редојевић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.11.202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2.99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Ђорђевић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9.02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7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0.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ашевић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Јел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.04.202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8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2.80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Јовановић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6.07.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.8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.62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Несторовић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Јов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1.09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7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7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2.75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Бабић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Ив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4.04.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1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.8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.578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Миленковић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ој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7.08.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2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0.0000</w:t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Чукановић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Је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4.09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4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0.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ицварић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та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.09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.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5.98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ицварић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та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.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5.98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ицварић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та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.09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.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5.98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Николић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8.01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5-1136/0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61,4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0.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еличковић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Н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.07.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850/0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82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Армуш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аниј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.10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85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0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61.8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2.89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Јеремић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Јел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7.05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85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0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7.2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.75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Јанићијевић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С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9.05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85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0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8.3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2.76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Петровић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лади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3.11.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85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0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61.9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.98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Мађарац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Мил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2.02.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85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0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38.1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8.124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  <w:tab/>
      </w:r>
      <w:r>
        <w:rPr>
          <w:rFonts w:cs="Arial" w:ascii="Arial" w:hAnsi="Arial"/>
          <w:sz w:val="22"/>
          <w:szCs w:val="22"/>
        </w:rPr>
        <w:t>Против овог закључ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је дозвољен пригово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  <w:tab/>
      </w:r>
      <w:r>
        <w:rPr>
          <w:rFonts w:cs="Arial" w:ascii="Arial" w:hAnsi="Arial"/>
          <w:sz w:val="22"/>
          <w:szCs w:val="22"/>
        </w:rPr>
        <w:t>Овај закључак објавити на огласној табли предшколских установа чији је оснивач Гра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</w:rPr>
        <w:t>редседни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омис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515" w:leader="none"/>
        </w:tabs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Ана Цогољевић Милосављевић, с.р. </w:t>
      </w:r>
    </w:p>
    <w:sectPr>
      <w:type w:val="nextPage"/>
      <w:pgSz w:w="11906" w:h="16838"/>
      <w:pgMar w:left="1417" w:right="1417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25:00Z</dcterms:created>
  <dc:creator>Korisnik</dc:creator>
  <dc:description/>
  <cp:keywords/>
  <dc:language>en-US</dc:language>
  <cp:lastModifiedBy>Ljiljana Marinkovic</cp:lastModifiedBy>
  <cp:lastPrinted>2024-10-08T10:49:00Z</cp:lastPrinted>
  <dcterms:modified xsi:type="dcterms:W3CDTF">2024-10-10T07:41:00Z</dcterms:modified>
  <cp:revision>4</cp:revision>
  <dc:subject/>
  <dc:title/>
</cp:coreProperties>
</file>