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60-2582</w:t>
      </w:r>
      <w:r>
        <w:rPr>
          <w:rFonts w:cs="Arial" w:ascii="Arial" w:hAnsi="Arial"/>
          <w:b/>
          <w:lang w:val="sr-Latn-CS"/>
        </w:rPr>
        <w:t>/2024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11. 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</w:rPr>
        <w:t xml:space="preserve"> 2024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28/24)</w:t>
      </w:r>
      <w:r>
        <w:rPr>
          <w:rFonts w:cs="Arial" w:ascii="Arial" w:hAnsi="Arial"/>
          <w:sz w:val="22"/>
          <w:szCs w:val="22"/>
        </w:rPr>
        <w:t xml:space="preserve">, дан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4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 А В Н И  П О З И 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 xml:space="preserve">/25. годину </w:t>
      </w:r>
      <w:r>
        <w:rPr>
          <w:rFonts w:cs="Arial" w:ascii="Arial" w:hAnsi="Arial"/>
          <w:b/>
          <w:u w:val="single"/>
        </w:rPr>
        <w:t>(62.9994</w:t>
      </w:r>
      <w:r>
        <w:rPr>
          <w:rFonts w:cs="Arial" w:ascii="Arial" w:hAnsi="Arial"/>
          <w:b/>
          <w:u w:val="single"/>
          <w:lang w:val="sr-RS"/>
        </w:rPr>
        <w:t>-62.0000</w:t>
      </w:r>
      <w:r>
        <w:rPr>
          <w:rFonts w:cs="Arial" w:ascii="Arial" w:hAnsi="Arial"/>
          <w:b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</w:rPr>
        <w:t xml:space="preserve">од </w:t>
      </w:r>
      <w:r>
        <w:rPr>
          <w:rFonts w:cs="Arial" w:ascii="Arial" w:hAnsi="Arial"/>
          <w:b/>
          <w:u w:val="single"/>
          <w:lang w:val="sr-RS"/>
        </w:rPr>
        <w:t>6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lang w:val="sr-RS"/>
        </w:rPr>
        <w:t>.</w:t>
      </w:r>
      <w:r>
        <w:rPr>
          <w:rFonts w:cs="Arial" w:ascii="Arial" w:hAnsi="Arial"/>
          <w:b/>
          <w:u w:val="single"/>
        </w:rPr>
        <w:t>9994 закључно са 6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</w:rPr>
        <w:t>00</w:t>
      </w:r>
      <w:r>
        <w:rPr>
          <w:rFonts w:cs="Arial" w:ascii="Arial" w:hAnsi="Arial"/>
          <w:b/>
          <w:u w:val="single"/>
          <w:lang w:val="sr-RS"/>
        </w:rPr>
        <w:t xml:space="preserve">0, </w:t>
      </w:r>
      <w:r>
        <w:rPr>
          <w:rFonts w:cs="Arial" w:ascii="Arial" w:hAnsi="Arial"/>
          <w:b/>
          <w:u w:val="single"/>
        </w:rPr>
        <w:t>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 xml:space="preserve">, од </w:t>
      </w:r>
      <w:r>
        <w:rPr>
          <w:rFonts w:cs="Arial" w:ascii="Arial" w:hAnsi="Arial"/>
          <w:b/>
          <w:u w:val="single"/>
          <w:lang w:val="sr-RS"/>
        </w:rPr>
        <w:t>100.0000</w:t>
      </w:r>
      <w:r>
        <w:rPr>
          <w:rFonts w:cs="Arial" w:ascii="Arial" w:hAnsi="Arial"/>
          <w:b/>
          <w:u w:val="single"/>
        </w:rPr>
        <w:t xml:space="preserve"> закључно са 6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</w:rPr>
        <w:t>00</w:t>
      </w:r>
      <w:r>
        <w:rPr>
          <w:rFonts w:cs="Arial" w:ascii="Arial" w:hAnsi="Arial"/>
          <w:b/>
          <w:u w:val="single"/>
          <w:lang w:val="sr-RS"/>
        </w:rPr>
        <w:t>0 бода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/25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</w:t>
      </w:r>
      <w:r>
        <w:rPr>
          <w:rFonts w:cs="Arial" w:ascii="Arial" w:hAnsi="Arial"/>
          <w:b/>
          <w:lang w:val="sr-RS"/>
        </w:rPr>
        <w:t>1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10</w:t>
      </w:r>
      <w:r>
        <w:rPr>
          <w:rFonts w:cs="Arial" w:ascii="Arial" w:hAnsi="Arial"/>
          <w:b/>
        </w:rPr>
        <w:t xml:space="preserve">.2024. године закључно са </w:t>
      </w:r>
      <w:r>
        <w:rPr>
          <w:rFonts w:cs="Arial" w:ascii="Arial" w:hAnsi="Arial"/>
          <w:b/>
          <w:lang w:val="sr-RS"/>
        </w:rPr>
        <w:t>0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11</w:t>
      </w:r>
      <w:r>
        <w:rPr>
          <w:rFonts w:cs="Arial" w:ascii="Arial" w:hAnsi="Arial"/>
          <w:b/>
        </w:rPr>
        <w:t>.2024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>Изводу из листе чекања који је саставни део позива, o</w:t>
      </w:r>
      <w:r>
        <w:rPr>
          <w:rFonts w:cs="Arial" w:ascii="Arial" w:hAnsi="Arial"/>
          <w:b/>
          <w:u w:val="single"/>
          <w:lang w:val="sr-RS"/>
        </w:rPr>
        <w:t xml:space="preserve">дносно на Закључку о додатном бодовању и рангирању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2 28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Д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  <w:lang w:val="sr-RS"/>
        </w:rPr>
        <w:t xml:space="preserve">Извод из </w:t>
      </w:r>
      <w:r>
        <w:rPr>
          <w:rFonts w:cs="Arial" w:ascii="Arial" w:hAnsi="Arial"/>
          <w:sz w:val="32"/>
          <w:szCs w:val="32"/>
        </w:rPr>
        <w:t>Листе чекања за пријем у предшколске установе на територији града Крагујевца за радну 202</w:t>
      </w:r>
      <w:r>
        <w:rPr>
          <w:rFonts w:cs="Arial" w:ascii="Arial" w:hAnsi="Arial"/>
          <w:sz w:val="32"/>
          <w:szCs w:val="32"/>
          <w:lang w:val="sr-RS"/>
        </w:rPr>
        <w:t>4</w:t>
      </w:r>
      <w:r>
        <w:rPr>
          <w:rFonts w:cs="Arial" w:ascii="Arial" w:hAnsi="Arial"/>
          <w:sz w:val="32"/>
          <w:szCs w:val="32"/>
        </w:rPr>
        <w:t>/2</w:t>
      </w:r>
      <w:r>
        <w:rPr>
          <w:rFonts w:cs="Arial" w:ascii="Arial" w:hAnsi="Arial"/>
          <w:sz w:val="32"/>
          <w:szCs w:val="32"/>
          <w:lang w:val="sr-RS"/>
        </w:rPr>
        <w:t>5</w:t>
      </w:r>
      <w:r>
        <w:rPr>
          <w:rFonts w:cs="Arial" w:ascii="Arial" w:hAnsi="Arial"/>
          <w:sz w:val="32"/>
          <w:szCs w:val="3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6</w:t>
      </w:r>
      <w:r>
        <w:rPr>
          <w:rFonts w:cs="Arial" w:ascii="Arial" w:hAnsi="Arial"/>
          <w:b/>
          <w:sz w:val="32"/>
          <w:szCs w:val="32"/>
          <w:lang w:val="sr-RS"/>
        </w:rPr>
        <w:t>2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  <w:lang w:val="sr-RS"/>
        </w:rPr>
        <w:t>9994-62.0000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43" w:type="dxa"/>
        <w:jc w:val="left"/>
        <w:tblInd w:w="-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"/>
        <w:gridCol w:w="3370"/>
        <w:gridCol w:w="1701"/>
        <w:gridCol w:w="1842"/>
        <w:gridCol w:w="14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ед. број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Презиме и име родитељ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атум рођења дет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Заводни број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фано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умпаловић Д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Нат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р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змановић Слави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9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кић Вели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8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к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81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ковљев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7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ковљев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7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Цикот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7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лајов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7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ковић Нат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6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к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к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Бра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2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95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ов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5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4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4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овако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39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овако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39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23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ашевић Душ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2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ашевић Душ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2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хаиловић Андре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19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јичић В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1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јаиловић Ђорђ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1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Мил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91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Рас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9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Ћировић И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8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8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аг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85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аг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85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к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6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2.883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Зеч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7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ејић Петровић Андр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73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Ду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7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7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7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идосавље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9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идосавље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9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ладиће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ладиће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ј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ј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Рад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Рад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6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истовић Михај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авоњ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лавко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савље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њић Вален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3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Горд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43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ић Миладиновић Ја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3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ићевић Анд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0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ићевић Анд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јчин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ковић Б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Цвркота Анд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Цвркота Анд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ојевић Доб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ојевић Доб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3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асал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9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рд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рд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нк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Слав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10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Живан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0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овић Нат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0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0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0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ј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80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9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јк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95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јовић М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јовић М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љојковић Т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љојковић Т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доје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8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вановић Зо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3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истановић Ду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истановић Ду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ћковић Душ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70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ћак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ћак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ковље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Пе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Пе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ладен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ладен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8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6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5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5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јаиловић Борисављевић Еми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5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нч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4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ван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4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ван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4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4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ранић Вален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5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овић Милоше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сић Дали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ирије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савље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3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јовић Ракоњац Кр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енк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ксић Аранђ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рућинић Ђурђ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рућинић Ђурђ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ар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6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ар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6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ићиј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аб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нт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жан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ћимовић Зо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2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новић Дра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5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5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ремов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ремов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адић Зо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адић Зо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Еми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Еми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роковић Мар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1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1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фановић М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1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уришевић Зо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0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ковић Л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0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ковић Л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8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0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ић Љубисављевић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7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70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јајл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9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Горд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Жељ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Жељ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чк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Сим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3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Сим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ковић И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С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0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адић Слобо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2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радић Слобо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92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машев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нч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к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к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е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1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екал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6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екал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8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7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7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ајдановић Јо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к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к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ићијевић Т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Фајхат Тотх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теновић Дра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ампар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5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амапр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5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5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4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6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рловић В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теновић Мла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шев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лагоје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4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7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авић Анд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5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јо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јо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амановић Милоје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сављевић Петковић Ј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сављевић Петковић Ј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чић 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3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чић 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4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Ћир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Ћир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ри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ривоје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љовић Је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Ил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3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нолди Павл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9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унић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унић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ћепан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ек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ек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сифовић Таш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3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врамовић А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аживук Т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Рај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0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Рај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0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к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2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ћовић Мир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1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ул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1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убровић Деврња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1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Љубисављевић-Лазов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1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0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динов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07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аговић Бра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04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аговић Бра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04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теновић Нат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7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60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итић Петр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шко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оман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6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9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ојевић Србиј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0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88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Качаревић Исиод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8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8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2.5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2.5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брад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брад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ков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ков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овић 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овић 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инић Мило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5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сављевић Виш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ј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0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кер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7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3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јевић Ми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9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епт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6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андић Нонић Сан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андић Нонић Сан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ићевић Жељ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Го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нов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нов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агиће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5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Бра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онов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ксић Х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овић Б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6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урише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2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иљк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0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уш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4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Даниј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7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Даниј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т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ј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ч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ч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ић Д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3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екулић Солунац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8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Емил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ојаница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10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ић Слађ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6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имотијевић Т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во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овић С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рифуно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скреновић Де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в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2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анов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анов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Урошевић Теод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7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ићевић Бо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рст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1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лић Ружић 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Ћир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Ћир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10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љков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0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50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фа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ери Мир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вко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о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а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9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аре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8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аревић Дамјан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8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имотије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7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75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7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савље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6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7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вловић Анђ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ричић Јовановић Мир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ричић Јовановић Мир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рчевић 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рчевић 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угарч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угарч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4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6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к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6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иколић Јоксим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8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05-1136/02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62.461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7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рисавље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ерз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ебек Нов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и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и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5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војевић Нико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Ур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асиље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41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С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3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ков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3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3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к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3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3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ић Б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ић Б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С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ј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овић Л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анасков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2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6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9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ковић Биљ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0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7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10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ов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9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ов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7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9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је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нк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рад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сеније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агутин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рагутин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аменк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40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Пе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9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овић Мачуж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9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гдановић Са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9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9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повић Слађ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Захар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Жељ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0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ћуновић Никол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ћуновић Никол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Млађ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4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8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коњац Бараћ Тат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уловић Ур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инков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орђев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лавк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7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анов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редојев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ановић Сте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4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Филип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Филип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сановић Пер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3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61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5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ов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5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ков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5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војев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5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еоргијевски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52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Хозмец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4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нђелков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7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јић С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внанов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Т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пан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4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дељк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30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25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динов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23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ковљ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2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ковић Ја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1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рденски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18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тулић 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16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укановић Јоргов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1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в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09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ван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0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нић Магда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30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хајловић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5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94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нт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9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нтић Кат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9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јанов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8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есторовић Н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7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ше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7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7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рков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64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ем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5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сенијевић Ђурђ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5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кић Ми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5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ов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4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грутиновић Ду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4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ишовић Пантић 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3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ишовић Пантић 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3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3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28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к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2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нк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2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ванов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1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овановић Мар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1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1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имов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1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1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рсенијевић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анко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човић Миљ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ић Ма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оловић Ђорђ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Чол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нчов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утовац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5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1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убања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20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ш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9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ш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97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9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ићијевић Зорн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9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анићијевић Зорн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9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тровић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7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јичић Крстовић Љуб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7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ијанић 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6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Шћеповић Не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60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Живковић Зла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60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ајић Мил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08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5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Слобо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02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50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Слобо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50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46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ић 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4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45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утинов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43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уч Ми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7.08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41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инић Дра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32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Душ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2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Душ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2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Обрадовић Ми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2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шут Анђ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18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ан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17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ишо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0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лишо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4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0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ћковић Де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10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ојков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9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реб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8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9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ановић Т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9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в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8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нковић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81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лић Ти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81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Ђурђе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9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78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05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78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р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1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7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9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68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елибашић Ни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6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лексић А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6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6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тефанов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7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6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овић Вујич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60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нтовић Н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31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6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4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4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Нев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9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42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имитријевић Соф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38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унов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32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љковић С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1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3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ловић Снеж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9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ачак М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9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1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иговић 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7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возденовић Теод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8.06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1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Сретеновић Влад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9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21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ол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3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2.07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ваче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ковић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ан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исављевић Анђ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10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5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3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Илић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13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љковић Ј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9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06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0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рковић Божиновић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0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4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0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етић Мар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10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2.0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51:00Z</dcterms:created>
  <dc:creator>Vanprivreda02</dc:creator>
  <dc:description/>
  <cp:keywords/>
  <dc:language>en-US</dc:language>
  <cp:lastModifiedBy>Ljiljana Marinkovic</cp:lastModifiedBy>
  <dcterms:modified xsi:type="dcterms:W3CDTF">2024-10-11T07:03:00Z</dcterms:modified>
  <cp:revision>6</cp:revision>
  <dc:subject/>
  <dc:title>Р</dc:title>
</cp:coreProperties>
</file>